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103:178 по адресу: Российская Федерация, Ставропольский край, г. Ставрополь, кв-л 342, ул. Кавалерийская, 37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103:178 по адресу: Российская Федерация, Ставропольский край, г. Ставрополь, кв-л 342, ул. Кавалерийская, 37а – 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02:00Z</dcterms:created>
  <dc:creator>SokoAL</dc:creator>
  <dc:description/>
  <cp:keywords/>
  <dc:language>en-US</dc:language>
  <cp:lastModifiedBy>Шевченко Светлана Александровна</cp:lastModifiedBy>
  <cp:lastPrinted>2022-04-15T17:02:00Z</cp:lastPrinted>
  <dcterms:modified xsi:type="dcterms:W3CDTF">2022-04-15T14:50:00Z</dcterms:modified>
  <cp:revision>3</cp:revision>
  <dc:subject/>
  <dc:title>Приложение 3</dc:title>
</cp:coreProperties>
</file>